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tabs>
          <w:tab w:val="left" w:pos="708" w:leader="none"/>
        </w:tabs>
        <w:spacing w:lineRule="auto" w:line="360" w:before="0" w:after="0"/>
        <w:rPr/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я в статью 4 Закона Ульяновской области</w:t>
      </w:r>
    </w:p>
    <w:p>
      <w:pPr>
        <w:pStyle w:val="Heading1"/>
        <w:spacing w:lineRule="auto" w:line="360"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оект закона Ульяновской области «О внесении изменени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>я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в статью 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>4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Закона Ульяновской области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«Об образовании в Ульяновской области» предусматривает внесение изменени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>я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в Закон Ульяновской области </w:t>
        <w:br/>
        <w:t>от 13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>.08.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2013 № 134-ЗО «Об образовании в Ульяновской област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мет правового регулирования настоящего законопроекта – общественные отношения, возникающие в сфере образования, в том числе законопроект определяет полномочия органов государственной власти Ульяновской области в сфере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Целью принятия данного законопроекта является приведение статьи 4 Закона Ульяновской области от 13.08.2013 № 134-ЗО «Об образовании </w:t>
        <w:br/>
        <w:t>в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в соответствие с Федеральным законом от 27.12.2019 </w:t>
        <w:br/>
        <w:t xml:space="preserve">№ 515-ФЗ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«О внесении изменений в статьи 67 и 98 Федерального закона «Об образовании в Российской Федерации»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в части формирования и ведения информационных систем доступности дошкольного образования» и с учётом распоряжения Правительства Российской Федерации от 16.07.2020 № 1845-р </w:t>
        </w:r>
      </w:hyperlink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«Об утверждении Методических рекомендаций по порядку формирования и ведения региональных информационных систем, указанных в части 14 статьи 98 Федерального закона «Об образовании в Российской Федерации</w:t>
        </w:r>
      </w:hyperlink>
      <w:r>
        <w:rPr>
          <w:rFonts w:cs="PT Astra Serif" w:ascii="PT Astra Serif" w:hAnsi="PT Astra Serif"/>
          <w:sz w:val="28"/>
          <w:szCs w:val="28"/>
        </w:rPr>
        <w:t>» в части дополнения полномочий Правительства Ульяновской области, полномочием по установлению порядка формирования и ведения региональных информационных систем доступности дошкольного образования, в том числе предоставления родителям (законным представителям) детей сведений из указанных информационных систем, с учётом методических рекомендаций к порядку формирования и ведения региональных информационных систем, утверждённых Правительством Российской Федерации.</w:t>
      </w:r>
    </w:p>
    <w:p>
      <w:pPr>
        <w:pStyle w:val="Heading1"/>
        <w:spacing w:lineRule="auto" w:line="360" w:before="0" w:after="0"/>
        <w:ind w:firstLine="720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Принятие настоящего проекта закона позволит 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 xml:space="preserve">привести нормы областного закона в соответствие с Федеральным законом от 29.12.2012 </w:t>
        <w:br/>
        <w:t>№ 273-ФЗ «Об образовании в Российской Федерации».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Семенова Н.В. –Министр 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>просвещения и воспитания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Ульяновской обла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дреев С.А. – директор ОГАУ «Институт развития образования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люхина М.В. – главный консультант отдела правового обеспечения Министерства просвещения и воспитания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  <w:br/>
        <w:t>и воспитания Ульяновской области</w:t>
        <w:tab/>
        <w:tab/>
        <w:tab/>
        <w:tab/>
        <w:tab/>
        <w:tab/>
        <w:t xml:space="preserve">  Н.В.Семе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1">
    <w:name w:val="st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68123AEC4A83DD56086E41A21F2D31A7B1C68E70952A2119745E83ACFEBB140BF0125113B08393BDF3D717D213EH" TargetMode="External"/><Relationship Id="rId3" Type="http://schemas.openxmlformats.org/officeDocument/2006/relationships/hyperlink" Target="consultantplus://offline/ref=7467C5F3D14DA98F2D3271DC3DEBFF85295AD05B5C9F297EB2E99AE983D8EE72CFBF7A613F1B507C608DCD3F99HDa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15:00Z</dcterms:created>
  <dc:creator>SamLab.ws</dc:creator>
  <dc:description/>
  <cp:keywords/>
  <dc:language>en-US</dc:language>
  <cp:lastModifiedBy>Денисова</cp:lastModifiedBy>
  <cp:lastPrinted>2020-08-28T16:57:00Z</cp:lastPrinted>
  <dcterms:modified xsi:type="dcterms:W3CDTF">2020-08-28T12:57:00Z</dcterms:modified>
  <cp:revision>18</cp:revision>
  <dc:subject/>
  <dc:title>ПОЯСНИТЕЛЬНАЯ ЗАПИСКА</dc:title>
</cp:coreProperties>
</file>